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学生干部任职证明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专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院系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院系学生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校学生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院系团总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党支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中共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大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学生处、团委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备注：证明经学生所在班级辅导员签名，学院学生干部等由所在学院党组织加盖公章，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干部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学校相关学生工作部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dc:language>en-US</dc:language>
  <cp:lastModifiedBy>赵振岭</cp:lastModifiedBy>
  <cp:lastPrinted>2021-04-08T16:53:00Z</cp:lastPrinted>
  <dcterms:modified xsi:type="dcterms:W3CDTF">2023-07-28T08:21:17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