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4599994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7509217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6615182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2988071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617235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7008040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6647492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0701995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7485660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9840298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6799093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5898257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