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3827767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1200803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565905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7303153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33078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1701325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8722657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9496483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7111494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7137680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9037326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4404350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