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5024409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8561961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430055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8801892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8049590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0048177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81109094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1117300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63322250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7965021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05620402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3972213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