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3828593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6504507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7612838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2166016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5833790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6389381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6272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2987597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3401220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7961570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68665652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6485813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