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363451979"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04582335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772405457"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16953162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530848895"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594715509"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6346521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13186382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841864766"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322233219"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834820388"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428128064"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