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653798793"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993459314"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541969046"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490677329"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703280857"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771753945"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457560473"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372069222"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44499536"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706562572"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891954642"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967613269"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