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2041010338"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829775155"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120673942"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311806974"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608297754"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469654645"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94253687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8623474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643573113"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046630393"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913544215"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585303595"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